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577"/>
        <w:gridCol w:w="1691"/>
        <w:gridCol w:w="1200"/>
        <w:gridCol w:w="2936"/>
      </w:tblGrid>
      <w:tr>
        <w:trPr/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eerumisklubi TON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</w:t>
              </w:r>
              <w:r>
                <w:rPr>
                  <w:rStyle w:val="InternetLink"/>
                </w:rPr>
                <w:t>ait.tonisson@outlook.com</w:t>
              </w:r>
            </w:hyperlink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a-Harju Metskon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huneeme tee 29/1, Haabneeme alevik, Viimsi vald, 74001 Harjumaa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6.2023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0/239 palume kooskõlastust Orienteerumisneljapäevakute korraldamiseks Valgejõel 15.06.2023. Orienteerumiseks kasutatavad maa-ala on lisas 1 toodud kaardill piiritletud punase pidevjoonega ja keskus-parkla rohelise joonega ning kasutame RMK katastriüksus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2301:005:0376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Roboto;Arial" w:ascii="Roboto;Arial" w:hAnsi="Roboto;Arial"/>
          <w:sz w:val="21"/>
          <w:szCs w:val="21"/>
          <w:shd w:fill="FFFFFF" w:val="clear"/>
        </w:rPr>
        <w:t>35206:001:0036</w:t>
      </w:r>
    </w:p>
    <w:p>
      <w:pPr>
        <w:pStyle w:val="Normal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tele ootame õhtu jooksul umbes 400 osalejat ja 200 autot. Orienteerumisneljapäevakud kestab 16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te korraldamiseks hangime kooskõlastused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itseväe Keskpolügooni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äästeameti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skkonnaameti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a-Harju Politseijaoskonna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usalu valla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allinna Orienteerumisneljapäevakute peakorraldaja.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5.06.2023 Valgejõele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90260" cy="805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9:5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3-06-05T06:01:00Z</dcterms:modified>
  <cp:revision>21</cp:revision>
  <dc:subject/>
  <dc:title>Taotleja:</dc:title>
</cp:coreProperties>
</file>